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kk-KZ" w:eastAsia="ko-KR"/>
        </w:rPr>
      </w:pPr>
      <w:r>
        <w:rPr>
          <w:b/>
          <w:sz w:val="28"/>
          <w:lang w:val="kk-KZ"/>
        </w:rPr>
        <w:t xml:space="preserve">Тақырып 2 </w:t>
      </w:r>
      <w:r>
        <w:rPr>
          <w:b/>
          <w:sz w:val="28"/>
          <w:szCs w:val="28"/>
          <w:lang w:val="kk-KZ" w:eastAsia="ko-KR"/>
        </w:rPr>
        <w:t>Қаржылық-несиелік шешімдерді қабылдау кезіндегі қаржылық-экономикалық есептердің математикалық негіздері</w:t>
      </w:r>
    </w:p>
    <w:p>
      <w:pPr>
        <w:pStyle w:val="Normal"/>
        <w:ind w:firstLine="567"/>
        <w:jc w:val="both"/>
        <w:rPr>
          <w:lang w:val="kk-KZ" w:eastAsia="ko-KR"/>
        </w:rPr>
      </w:pPr>
      <w:r>
        <w:rPr>
          <w:lang w:val="kk-KZ" w:eastAsia="ko-KR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әсіпорында қаржылық-несиелік шешім қабылдауда математикалық әдістер қолданудың маңызын ұқтыру. </w:t>
      </w:r>
    </w:p>
    <w:p>
      <w:pPr>
        <w:pStyle w:val="Heading3"/>
        <w:keepNext w:val="false"/>
        <w:ind w:left="1440" w:hanging="1440"/>
        <w:jc w:val="both"/>
        <w:rPr>
          <w:u w:val="single"/>
          <w:lang w:val="kk-KZ"/>
        </w:rPr>
      </w:pPr>
      <w:r>
        <w:rPr>
          <w:b/>
          <w:lang w:val="kk-KZ"/>
        </w:rPr>
        <w:t>Міндеттері:</w:t>
      </w:r>
      <w:r>
        <w:rPr>
          <w:lang w:val="kk-KZ"/>
        </w:rPr>
        <w:t xml:space="preserve"> қаржылық-экономикалық есептерді шешім қабылдауға қолданып, нақты есептер шығара білу. </w:t>
      </w:r>
    </w:p>
    <w:p>
      <w:pPr>
        <w:pStyle w:val="Normal"/>
        <w:ind w:left="2160" w:hanging="2160"/>
        <w:jc w:val="both"/>
        <w:rPr>
          <w:sz w:val="28"/>
          <w:lang w:val="kk-KZ"/>
        </w:rPr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>процент, қарапайым және күрделі процент, ақшаның нақты және болашақ құны, проценттік ставка, анннуитет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Корпоративтік қаржы ақша – қаражаттарының ағымдарымен байланысты әртүрлі қаржылық –экономикалық есептеулер жүзеге асыруды талап етеді. Бұл есептерде негізгі рольді уақытқа сәйкес ақшаның құнын бағалау атқара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Уақытқа сәйкес ақша құнының тұжырымдамасының мәні – уақыт өткен са-йын ақша құны қаржы нарығындағы пайда нормасын ескере отырып, өзгереді. Қаржы нарығындағы пайда нормасы ретінде ссудалық процент нормасы жүре-ді. Басқаша айтқанда, бұл тұжырымға сәйкес әр уақытта ақшаның бірдей со-масы әртүрлі құнға ие болады; бұл құн қазір кез – келген келешектегі құннан жоға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Уақыт факторын ескере отырып, ақша құнын бағалау онымен байланысты түсініктерді алдын-ала қарастыруды қажет етеді. Төменде осы негізгі түсінік-тердің мағыналары келтірілге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Процент – </w:t>
      </w:r>
      <w:r>
        <w:rPr>
          <w:sz w:val="28"/>
          <w:szCs w:val="28"/>
          <w:lang w:val="kk-KZ"/>
        </w:rPr>
        <w:t>капиталды қарызға беруден түсетін табыс сомасы немесе бар-лық формадағы ссудалық капиталды пайдалану үшін төленетін төлем (депозит-тік процент, несиелік процент, облигация бойынша процент, вексель бойынша процент).</w:t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  <w:lang w:val="kk-KZ"/>
        </w:rPr>
        <w:t>Қарапайым процент –</w:t>
      </w:r>
      <w:r>
        <w:rPr>
          <w:spacing w:val="-4"/>
          <w:sz w:val="28"/>
          <w:szCs w:val="28"/>
          <w:lang w:val="kk-KZ"/>
        </w:rPr>
        <w:t xml:space="preserve"> төлемдер ары қарай есептелмейтін әр интервалдағы капиталдың негізгі сомасына есептелетін табыс сомасы. Қарапайым процентті есептеу әдетте қысқа мерзімді қаржылық операцияларда қолданылад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>Күрделі процент –</w:t>
      </w:r>
      <w:r>
        <w:rPr>
          <w:sz w:val="28"/>
          <w:szCs w:val="28"/>
          <w:lang w:val="kk-KZ"/>
        </w:rPr>
        <w:t>төленбейтін , капиталдың негізгі сомасына қосылатын және кейіннен өзі табыс әкелетін әр интервалда есептелетін табыс сомасы. Күр-делі процентті есептеу әдетте ұзақ мерзімді қаржылық операцияларда қолда-нылад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>Проценттік ставка (процент ставкасы)</w:t>
      </w:r>
      <w:r>
        <w:rPr>
          <w:sz w:val="28"/>
          <w:szCs w:val="28"/>
          <w:lang w:val="kk-KZ"/>
        </w:rPr>
        <w:t xml:space="preserve"> – бекітілген мерзімде капитал бірлігіне шаққандағы процент сомасы төленетін үлестік көрсеткіш. Әдетте про-центтік ставка проценттің жылдық сомасы мен берілген капитал сомасының қатынасын сипаттайд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Ақшаның болашақ құны – </w:t>
      </w:r>
      <w:r>
        <w:rPr>
          <w:sz w:val="28"/>
          <w:szCs w:val="28"/>
          <w:lang w:val="kk-KZ"/>
        </w:rPr>
        <w:t>қазіргі кезеңде инвестицияланған ақша-қара-жаттарының белгілі уақыт өткеннен кейін белгілі процент ставкасын (процент-тік ставка)есептей отырып, айналатын сомас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>Ақшаның нақты құны –</w:t>
      </w:r>
      <w:r>
        <w:rPr>
          <w:sz w:val="28"/>
          <w:szCs w:val="28"/>
          <w:lang w:val="kk-KZ"/>
        </w:rPr>
        <w:t xml:space="preserve"> белгілі процент ставкасын (проценттік ставка-ны) ескере отырып, қазіргі уақытқа келтірілген келешек ақша-қаражаттарының сомас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Аннуитет (қаржылық рента)- </w:t>
      </w:r>
      <w:r>
        <w:rPr>
          <w:sz w:val="28"/>
          <w:szCs w:val="28"/>
          <w:lang w:val="kk-KZ"/>
        </w:rPr>
        <w:t>барлық кезең бойында проценттік ставка-лар деңгейі бірдей болып келетінтөлемдердің ұзақ ағымы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ізгі түсініктер жүйесі біртіндеп уақытқа сәйкес ақша құнын бағалаудың әдістемелік құралдарын қарастыруға мүмкіндік береді. Бұл әдістемелік құрал есептеудің жеке түрлері бойынша айрықшаланад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k-KZ"/>
        </w:rPr>
        <w:t xml:space="preserve">Аннуитеттегі ақша құнын бағалаудың әдістемелік құралы </w:t>
      </w:r>
      <w:r>
        <w:rPr>
          <w:sz w:val="28"/>
          <w:szCs w:val="28"/>
          <w:lang w:val="kk-KZ"/>
        </w:rPr>
        <w:t xml:space="preserve">айтарлықтай күрделі алгоритмдерді пайдалану және процентті есептеудің әдістерін (алдын – ала – пренумерандо және кейінгі - постнумерандо) анықтаумен байланыс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</w:tabs>
        <w:ind w:left="540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ын – ала төлеу шартымен (пренумерандо) аннуитеттің болашақ құнын есептегенде төмендегі формула қолданылады: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SA</w:t>
      </w:r>
      <w:r>
        <w:rPr>
          <w:sz w:val="28"/>
          <w:szCs w:val="28"/>
          <w:vertAlign w:val="subscript"/>
          <w:lang w:val="kk-KZ"/>
        </w:rPr>
        <w:t>pre</w:t>
      </w:r>
      <w:r>
        <w:rPr>
          <w:sz w:val="28"/>
          <w:szCs w:val="28"/>
          <w:lang w:val="kk-KZ"/>
        </w:rPr>
        <w:t>=R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 (2.1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ұндағы SA</w:t>
      </w:r>
      <w:r>
        <w:rPr>
          <w:sz w:val="28"/>
          <w:szCs w:val="28"/>
          <w:vertAlign w:val="subscript"/>
          <w:lang w:val="kk-KZ"/>
        </w:rPr>
        <w:t>pre</w:t>
      </w:r>
      <w:r>
        <w:rPr>
          <w:sz w:val="28"/>
          <w:szCs w:val="28"/>
          <w:lang w:val="kk-KZ"/>
        </w:rPr>
        <w:t xml:space="preserve"> – алдын – ала төлеу шартымен (пренумерандо) жүзеге асырылатын аннуитеттің болашақ құны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R – жеке төлем мөлшерін сипаттайтын аннуитет мүшесі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і</w:t>
      </w:r>
      <w:r>
        <w:rPr>
          <w:sz w:val="28"/>
          <w:szCs w:val="28"/>
          <w:lang w:val="kk-KZ"/>
        </w:rPr>
        <w:t xml:space="preserve"> – ондық бөлшекпен өрнектелген проценттік ставка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n – уақыттың жалпы негізделген кезеңінде әрбір төлем жүзеге асырылатын аралықтар сан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Мысал: </w:t>
      </w:r>
      <w:r>
        <w:rPr>
          <w:sz w:val="28"/>
          <w:szCs w:val="28"/>
          <w:lang w:val="kk-KZ"/>
        </w:rPr>
        <w:t>төмендегі мәліметтер бойынша алдын-ала төлеу шартыен жүзеге асырылатын аннуитеттің болашақ құнын есептеу қажет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аннуитет бойынша төлеу кезеңі 5 жыл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аннуитет бойынша төлеу аралығы 1 жыл (төлем жыл басында салынады)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әр жеке төлем сомасы (аннуитет мүшесінің) 1000 ш.а.б. құрайд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құнды өсіру үшін қолданылатын проценттік ставка жылына 10 процент (0,1) құрайд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ыдағы мәндерді келтірілген формулаға қойсақ, мынадай нәтижеге жетеміз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ын-ала төлем шартымен (пренумерандо) жүзеге асырылатын аннуитет-тің болашақ құны мынаған тең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1000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= 6716 ш.а.б.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</w:tabs>
        <w:ind w:left="540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йінгі төлеу шартымен (постнумерандо) аннуитеттің болашақ құнын есептегенде төмендегі формула қолданыла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S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>=R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  <w:lang w:val="kk-KZ"/>
        </w:rPr>
        <w:t xml:space="preserve"> (2.2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ұндағы SA</w:t>
      </w:r>
      <w:r>
        <w:rPr>
          <w:sz w:val="28"/>
          <w:szCs w:val="28"/>
          <w:vertAlign w:val="subscript"/>
          <w:lang w:val="kk-KZ"/>
        </w:rPr>
        <w:t xml:space="preserve">post </w:t>
      </w:r>
      <w:r>
        <w:rPr>
          <w:sz w:val="28"/>
          <w:szCs w:val="28"/>
          <w:lang w:val="kk-KZ"/>
        </w:rPr>
        <w:t>– кейінгі төлеу шартымен (постнумерандо) жүзеге асырылатын аннуитеттің болашақ құны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R – жеке төлем мөлшерін сипаттайтын аннуитет мүшесі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і</w:t>
      </w:r>
      <w:r>
        <w:rPr>
          <w:sz w:val="28"/>
          <w:szCs w:val="28"/>
          <w:lang w:val="kk-KZ"/>
        </w:rPr>
        <w:t xml:space="preserve"> – ондық бөлшекпен өрнектелген проценттік ставка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n – уақыттың жалпы негізделген кезеңінде әрбір төлем жүзеге асырылатын аралықтар сан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Мысал: </w:t>
      </w:r>
      <w:r>
        <w:rPr>
          <w:sz w:val="28"/>
          <w:szCs w:val="28"/>
          <w:lang w:val="kk-KZ"/>
        </w:rPr>
        <w:t>алдыңғы мысалда келтірілген (төлемді жыл аяғында салу шарты-мен) мәліметтер бойынша кейінгі төлем шартымен (постнумерандо) жүзеге асырылатын аннуитеттің болашақ құнын есептеу қаже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ыдағы мәліметтерді формулаға қойсақ, мынадай нәтижеге ие боламыз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1000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kk-KZ"/>
        </w:rPr>
        <w:t xml:space="preserve">=6105 ш.а.б.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мысал бойынша нәтижелерді салыстыру алдын – ала төлем шартымен жүзеге асырылған аннуитеттің болашақ құны кейінгі төлем шартымен жүзеге асырылған аннуитеттің болашақ құнынан артық екенін көрсетіп отыр, яғни бірінші жағдайда төлеушіге түсетін табыс айтарлықтай кө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ын-ала төлем шартымен (пренумерандо) жүзеге асырылған аннуитет-тің нақты құнын есептегенде мына формула қолданылады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PA</w:t>
      </w:r>
      <w:r>
        <w:rPr>
          <w:sz w:val="28"/>
          <w:szCs w:val="28"/>
          <w:vertAlign w:val="subscript"/>
          <w:lang w:val="kk-KZ"/>
        </w:rPr>
        <w:t>pre</w:t>
      </w:r>
      <w:r>
        <w:rPr>
          <w:sz w:val="28"/>
          <w:szCs w:val="28"/>
          <w:lang w:val="kk-KZ"/>
        </w:rPr>
        <w:t>=R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 (2.3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ұндағы PApre – алдын – ала төлеу шартымен (пренумерандо) жүзеге асырылатын аннуитеттің нақты құны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R – жеке төлем мөлшерін сипаттайтын аннуитет мүшесі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і</w:t>
      </w:r>
      <w:r>
        <w:rPr>
          <w:sz w:val="28"/>
          <w:szCs w:val="28"/>
          <w:lang w:val="kk-KZ"/>
        </w:rPr>
        <w:t xml:space="preserve"> – ондық бөлшекпен өрнектелген проценттік ставка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n – уақыттың жалпы негізделген кезеңінде әрбір төлем жүзеге асырылатын аралықтар с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йінгі төлеу шартымен (постнумерандо) аннуитеттің нақты құнын есептегенде төмендегі формула қолданыла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Р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>=R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  <w:lang w:val="kk-KZ"/>
        </w:rPr>
        <w:t xml:space="preserve"> (2.4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мұндағы Р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 xml:space="preserve"> – кейінгі төлеу шартымен (постнумерандо) жүзеге асырылатын аннуитеттің нақты құны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R – жеке төлем мөлшерін сипаттайтын аннуитет мүшесі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і</w:t>
      </w:r>
      <w:r>
        <w:rPr>
          <w:sz w:val="28"/>
          <w:szCs w:val="28"/>
          <w:lang w:val="kk-KZ"/>
        </w:rPr>
        <w:t xml:space="preserve"> – ондық бөлшекпен өрнектелген проценттік ставка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n – уақыттың жалпы негізделген кезеңінде әрбір төлем жүзеге асырылатын аралықтар с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нуитеттің болашақ құны берілген жағдайда жеке төлем мөлшерін есептегенде мына формула қолданылады:</w:t>
      </w:r>
    </w:p>
    <w:p>
      <w:pPr>
        <w:pStyle w:val="Normal"/>
        <w:ind w:firstLine="5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R=S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>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kk-KZ"/>
        </w:rPr>
        <w:t>6 (2.5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мұндағы R – аннуитет бойынша жеке төлем мөлшері (болашақ құны алдын-ала анықталған жағдайдағы аннуитет мүшесі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S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 xml:space="preserve"> – аннуитеттің болашақ құны (кейінгі төлем шартымен жүзеге асырылған)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і</w:t>
      </w:r>
      <w:r>
        <w:rPr>
          <w:sz w:val="28"/>
          <w:szCs w:val="28"/>
          <w:lang w:val="kk-KZ"/>
        </w:rPr>
        <w:t xml:space="preserve"> – ондық бөлшекпен өрнектелген проценттік ставка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n – уақыттың жалпы негізделген кезеңінде әрбір төлем жүзеге асырылатын аралықтар сан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нуитеттің ағымдағы құны берілген жағдайда жеке төлем мөлшерін есептеген жағдайда мынадай формула қолданылады: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  <w:lang w:val="kk-KZ"/>
        </w:rPr>
        <w:t>R=P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>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  <w:lang w:val="kk-KZ"/>
        </w:rPr>
        <w:t xml:space="preserve"> (2.6)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ндағы R – аннуитет бойынша жеке төлемнің мөлшері (аннуитеттің ағымдағы құны белгілі болған жағдайдағы оның мүшесі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P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 xml:space="preserve"> – аннуитеттің нақты құны (кейінгі төлем шартымен жүзеге асы-рылған)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і</w:t>
      </w:r>
      <w:r>
        <w:rPr>
          <w:sz w:val="28"/>
          <w:szCs w:val="28"/>
          <w:lang w:val="kk-KZ"/>
        </w:rPr>
        <w:t xml:space="preserve"> – ондық бөлшекпен өрнектелген проценттік ставка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n – уақыттың жалпы негізделген кезеңінде әрбір төлем жүзеге асырылатын аралықтар сан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нуитетті есептеу процесінде қысқартылған формула қолдануға болады, оның негізін тек аннуитет мүшесі мен оны өсірудің немесе дисконттаудың сәйкесінше стандартты көбейткіші құрайд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жағдайда аннуитеттің болашақ құнын анықтауға арналған формула мынадай болады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kk-KZ"/>
        </w:rPr>
        <w:t>S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>=R*ІА (2.7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мұндағы S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 xml:space="preserve"> – аннуитеттің болашақ құны (кейінгі төлем шартымен жүзеге асырылған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R – жеке төлем мөлшерін сипаттайтын ануитет мүшесі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А – қабылданған проценттік ставка мен төлем кезеңіндегі аралықтар санын ескере отырып, арнайы кесте бойынша анықталатын аннуитет құнын өсіру көбейткіш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мек, аннуитеттің нақты құнын анықтау формуласы мынадай болады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kk-KZ"/>
        </w:rPr>
        <w:t>РA</w:t>
      </w:r>
      <w:r>
        <w:rPr>
          <w:sz w:val="28"/>
          <w:szCs w:val="28"/>
          <w:vertAlign w:val="subscript"/>
          <w:lang w:val="kk-KZ"/>
        </w:rPr>
        <w:t>post</w:t>
      </w:r>
      <w:r>
        <w:rPr>
          <w:sz w:val="28"/>
          <w:szCs w:val="28"/>
          <w:lang w:val="kk-KZ"/>
        </w:rPr>
        <w:t>=R*DA (2.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мұндағы РApost – аннуитеттің нақты құны (кейінгі төлем шартымен жүзеге асырылған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R – жеке төлем мөлшерін сипаттайтын аннуитет мүшесі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DA – қабылданған проценттік (дисконттық) ставка мен төлем кезеңіндегі аралықтар санын ескере отырып, арнайы кесте бойынша анықталатын аннуи-теттің дисконттық көбейткіш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06:00Z</dcterms:created>
  <dc:creator>User</dc:creator>
  <dc:description/>
  <cp:keywords/>
  <dc:language>en-US</dc:language>
  <cp:lastModifiedBy>User</cp:lastModifiedBy>
  <dcterms:modified xsi:type="dcterms:W3CDTF">2014-09-13T10:06:00Z</dcterms:modified>
  <cp:revision>2</cp:revision>
  <dc:subject/>
  <dc:title/>
</cp:coreProperties>
</file>